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EC LENDAK, NA ZASADANIE OcZ, KONANÉ 03.07.2023</w:t>
            </w:r>
          </w:p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ecné zastupiteľstvo v Lendaku</w:t>
            </w:r>
          </w:p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95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color w:val="1F497D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color w:val="1F497D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ázov materiálu: Rozpočtové opatrenie obce Lendak č. 5/2023</w:t>
            </w:r>
          </w:p>
        </w:tc>
      </w:tr>
      <w:tr>
        <w:trPr>
          <w:trHeight w:val="9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redkladateľ</w:t>
            </w:r>
            <w:r>
              <w:rPr>
                <w:rFonts w:eastAsia="Calibri"/>
                <w:lang w:eastAsia="en-US"/>
              </w:rPr>
              <w:t>: Mgr. Miroslav Koščák, starosta obce</w:t>
            </w:r>
          </w:p>
        </w:tc>
      </w:tr>
      <w:tr>
        <w:trPr>
          <w:trHeight w:val="9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pracovateľ</w:t>
            </w:r>
            <w:r>
              <w:rPr>
                <w:rFonts w:eastAsia="Calibri"/>
                <w:lang w:eastAsia="en-US"/>
              </w:rPr>
              <w:t>:  Ing. Andrea Halčinová, Sylvia Oprendeková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ávrh uznesenia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ecné zastupiteľstvo: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sk-SK"/>
              </w:rPr>
            </w:r>
          </w:p>
          <w:tbl>
            <w:tblPr>
              <w:tblW w:w="7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8"/>
            </w:tblGrid>
            <w:tr>
              <w:trPr>
                <w:trHeight w:val="1463" w:hRule="atLeast"/>
              </w:trPr>
              <w:tc>
                <w:tcPr>
                  <w:tcW w:w="71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Schvaľuje :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Rozpočtové opatrenie obce Lendak č. 5/2023.</w:t>
                  </w:r>
                </w:p>
              </w:tc>
            </w:tr>
          </w:tbl>
          <w:p>
            <w:pPr>
              <w:pStyle w:val="Bezriadkovania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isko staro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porúča schváliť</w:t>
            </w:r>
          </w:p>
        </w:tc>
      </w:tr>
      <w:tr>
        <w:trPr>
          <w:trHeight w:val="4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novisko komisi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dporúča schváliť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ôvodová správa: </w:t>
            </w:r>
            <w:r>
              <w:rPr>
                <w:bCs/>
              </w:rPr>
              <w:t>Rozpočtové opatrenie je pripravené v súlade s príslušnou legislatívou a bolo prerokované na zasadaní Komisie pre investície, výstavbu a financie obce Lendak, ktorá ho odporúča schváliť. Do rozpočtového opatrenia boli doplnené nasledovné položky: spracovanie Programu hospodárskeho a sociálneho rozvoja, GPS zariadenia do obecného automobilu a traktora. Taktiež bola ponechaná položka rekonštrukcia ČOV vo výške 12 000 € na platbu pre stavebný dozor.</w:t>
            </w:r>
          </w:p>
        </w:tc>
      </w:tr>
      <w:tr>
        <w:trPr>
          <w:trHeight w:val="4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r. Miroslav Koščák, starosta obce</w:t>
            </w:r>
          </w:p>
        </w:tc>
      </w:tr>
      <w:tr>
        <w:trPr>
          <w:trHeight w:val="4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íloha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čtové opatrenie obce Lendak č. 5/202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Arial" w:cs="Arial Unicode MS;Arial"/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/>
    <w:rPr>
      <w:rFonts w:ascii="Garamond" w:hAnsi="Garamond" w:cs="Garamond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47:00Z</dcterms:created>
  <dc:creator>Luca</dc:creator>
  <dc:description/>
  <cp:keywords/>
  <dc:language>en-US</dc:language>
  <cp:lastModifiedBy>Michal</cp:lastModifiedBy>
  <cp:lastPrinted>2022-04-27T09:09:00Z</cp:lastPrinted>
  <dcterms:modified xsi:type="dcterms:W3CDTF">2023-06-27T13:08:00Z</dcterms:modified>
  <cp:revision>4</cp:revision>
  <dc:subject/>
  <dc:title>Spoločný stavebný úrad pre obec Lendak, Veľká Lomnica a Tatranská Javorina</dc:title>
</cp:coreProperties>
</file>